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En Train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260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8" r="-7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20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7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4T09:43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